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380249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6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sz w:val="28"/>
          <w:szCs w:val="28"/>
        </w:rPr>
      </w:pPr>
      <w:r>
        <w:rPr>
          <w:bCs/>
          <w:sz w:val="32"/>
          <w:szCs w:val="32"/>
        </w:rPr>
        <w:t xml:space="preserve">       </w:t>
      </w:r>
      <w:r>
        <w:rPr>
          <w:bCs/>
          <w:sz w:val="32"/>
          <w:szCs w:val="32"/>
        </w:rPr>
        <w:t>_______________                                                                _____________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внесення змін до рішення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авлоградської міської ради від 09.07.2024 року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№ </w:t>
      </w:r>
      <w:r>
        <w:rPr>
          <w:color w:val="000000"/>
          <w:sz w:val="28"/>
          <w:szCs w:val="28"/>
        </w:rPr>
        <w:t>1621–52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Про затвердження міської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рами «Забезпечення діяльності комунального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ідприємства «Муніципальна варта» Павлоградської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іської ради на 2025-2027 роки»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22 ч.1 ст.26 Закону України "Про місцеве самоврядування в Україні", </w:t>
      </w:r>
      <w:r>
        <w:rPr>
          <w:color w:val="000000"/>
          <w:sz w:val="28"/>
          <w:szCs w:val="28"/>
        </w:rPr>
        <w:t xml:space="preserve">з метою належного забезпечення профілактики       правопорушень і охорони громадського порядку, </w:t>
      </w:r>
      <w:r>
        <w:rPr>
          <w:sz w:val="28"/>
          <w:szCs w:val="28"/>
        </w:rPr>
        <w:t>забезпечення дієвого контролю за станом благоустрою у місті, забезпечення чистоти, порядку утримання і прибирання вуличних, дворових територій, парків, скверів в</w:t>
      </w:r>
      <w:r>
        <w:rPr>
          <w:color w:val="000000"/>
          <w:sz w:val="28"/>
          <w:szCs w:val="28"/>
        </w:rPr>
        <w:t xml:space="preserve"> м. Павлограді, Павлоградс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Внести зміни до Додатку 2 рішення сесії Павлоградської міської ради  </w:t>
        <w:br/>
        <w:t xml:space="preserve">       від 09.07.2024р. № 1621-52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«Перелік завдань і заходів міської програми </w:t>
        <w:br/>
        <w:t xml:space="preserve">       «Забезпечення діяльності комунального підприємства «Муніципальна варта» </w:t>
        <w:br/>
        <w:t xml:space="preserve">       Павлоградської міської ради на 2025-2027 роки» в м. Павлоград та викласти  </w:t>
        <w:br/>
        <w:t xml:space="preserve">       його в новій редакції згідно з додатком  до цього рішення.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Фінансовому управлінню Павлоградської міської ради при плануванні </w:t>
        <w:br/>
        <w:t xml:space="preserve">      міського бюджету на 2025-2026 роки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рганізаційне забезпечення та відповідальність за виконання даного </w:t>
        <w:br/>
        <w:t xml:space="preserve">       рішення покласти на тимчасово виконуючого обов’язки директора </w:t>
        <w:br/>
        <w:t xml:space="preserve">       КП «Муніципальна варта»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Загальне керівництво по виконанню даного рішення покласти на першого </w:t>
        <w:br/>
        <w:t xml:space="preserve">       заступника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Контроль за виконанням даного рішення покласти на постійну    </w:t>
        <w:br/>
        <w:t xml:space="preserve">       депутатську комісію з питань планування, бюджету, фінансів, економічних  </w:t>
        <w:br/>
        <w:t xml:space="preserve">       реформ, інвестицій, підприємництва та торгівл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/>
        <w:t xml:space="preserve">Питання винесено на розгляд міської ради згідно з розпорядженням міського голови  від__________№__________    </w:t>
        <w:br/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ішення підготував:</w:t>
        <w:br/>
        <w:t xml:space="preserve">       Т.в.о директора  комунального підприємства </w:t>
        <w:br/>
        <w:t xml:space="preserve">       «Муніципальна варта»</w:t>
        <w:br/>
        <w:t xml:space="preserve">       Павлоградської міської ради</w:t>
        <w:tab/>
        <w:tab/>
        <w:tab/>
        <w:tab/>
        <w:t xml:space="preserve">           Руслан КЛИМЧ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 міської ради                                                          Сергій ОСТРЕНКО</w:t>
      </w:r>
    </w:p>
    <w:p>
      <w:pPr>
        <w:pStyle w:val="Normal"/>
        <w:tabs>
          <w:tab w:val="clear" w:pos="720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71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ший заступник міського голови  </w:t>
        <w:tab/>
        <w:tab/>
        <w:t xml:space="preserve"> Олександр РАДІОНОВ    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інансового управління</w:t>
        <w:tab/>
        <w:tab/>
        <w:tab/>
        <w:t xml:space="preserve">            Марина ПО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юридичного відділу</w:t>
        <w:tab/>
        <w:tab/>
        <w:tab/>
        <w:t xml:space="preserve">            Олег ЯЛИННИЙ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sectPr>
      <w:headerReference w:type="default" r:id="rId4"/>
      <w:headerReference w:type="first" r:id="rId5"/>
      <w:type w:val="nextPage"/>
      <w:pgSz w:w="12240" w:h="15840"/>
      <w:pgMar w:left="1276" w:right="758" w:gutter="0" w:header="294" w:top="3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59:00Z</dcterms:created>
  <dc:creator>Z&amp;Z Relax Inn feat. dr.alban</dc:creator>
  <dc:description/>
  <cp:keywords/>
  <dc:language>en-US</dc:language>
  <cp:lastModifiedBy>rada3</cp:lastModifiedBy>
  <cp:lastPrinted>2024-10-29T09:07:00Z</cp:lastPrinted>
  <dcterms:modified xsi:type="dcterms:W3CDTF">2025-10-30T07:53:00Z</dcterms:modified>
  <cp:revision>6</cp:revision>
  <dc:subject/>
  <dc:title>У к р а ї н а</dc:title>
</cp:coreProperties>
</file>